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й сектор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о-аналитическ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троитель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ЖКХ 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Константин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шу разместить на официальном сайте министерства строительства, архитектуры и жилищно-коммунального хозяйства Ставропольского края приказ о внесении изменений в список молодых учителей – получателей субсидий на возмещение части затрат по ипотечным кредитам (займам) в рамках реализации подпрограммы «Жилище» государственной программы Ставропольского края «Развитие градостроительства, строительства, архитектуры и жилищно-коммунального хозяйства Ставропольского края от 28 марта 2014 года № 9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5 л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национ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а и социальных гарантий</w:t>
        <w:tab/>
        <w:tab/>
        <w:t xml:space="preserve">                                             В.В.Кук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3:00Z</dcterms:created>
  <dc:creator>grigorieva.a</dc:creator>
  <dc:description/>
  <cp:keywords/>
  <dc:language>en-US</dc:language>
  <cp:lastModifiedBy>jarkova.i</cp:lastModifiedBy>
  <cp:lastPrinted>2014-06-10T16:06:00Z</cp:lastPrinted>
  <dcterms:modified xsi:type="dcterms:W3CDTF">2014-07-18T06:20:00Z</dcterms:modified>
  <cp:revision>31</cp:revision>
  <dc:subject/>
  <dc:title/>
</cp:coreProperties>
</file>